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</w:t>
        <w:br/>
        <w:t>A: Data transmissions are sent in a plaintext format so that anyone who intercepts the message can read it. In order to disguise the true contents of a messag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</w:t>
        <w:br/>
        <w:t xml:space="preserve">A: It means it is subdivided in various ways. </w:t>
      </w:r>
    </w:p>
    <w:p>
      <w:pPr>
        <w:pStyle w:val="Normal"/>
        <w:numPr>
          <w:ilvl w:val="0"/>
          <w:numId w:val="1"/>
        </w:numPr>
        <w:rPr/>
      </w:pPr>
      <w:r>
        <w:rPr/>
        <w:t>What port does a secure website use?</w:t>
        <w:br/>
        <w:t>A: Https rather than a Http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</w:t>
        <w:br/>
        <w:t xml:space="preserve">A: This should be updated regularly as hundreds of viruses are released every week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  <w:br/>
        <w:t>A: Full back up involves copying all the chosen files to a back up advice.</w:t>
      </w:r>
    </w:p>
    <w:p>
      <w:pPr>
        <w:pStyle w:val="Normal"/>
        <w:ind w:left="720" w:hanging="0"/>
        <w:rPr/>
      </w:pPr>
      <w:r>
        <w:rPr/>
        <w:t>B</w:t>
        <w:tab/>
        <w:t>differential</w:t>
        <w:br/>
        <w:t>A: A differential back up is used with full backup.</w:t>
      </w:r>
    </w:p>
    <w:p>
      <w:pPr>
        <w:pStyle w:val="Normal"/>
        <w:ind w:left="720" w:hanging="0"/>
        <w:rPr/>
      </w:pPr>
      <w:r>
        <w:rPr/>
        <w:t>C</w:t>
        <w:tab/>
        <w:t>incremental</w:t>
        <w:br/>
        <w:t>A: An incremental backup is similar to differential backup in that it is used in conjunction with a full back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  <w:br/>
        <w:t>A: Should be meaningful.</w:t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  <w:br/>
        <w:t xml:space="preserve">A: If it has been deleted of corrupted. </w:t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  <w:br/>
        <w:t>A: To help locate files quick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  <w:br/>
        <w:t>A: You can store the working files in a central location accessible by all contributors and using a sequential file-naming strategy that clearly identifies the most recent vers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7:00Z</dcterms:created>
  <dc:creator>Kelvin Baird</dc:creator>
  <dc:description/>
  <cp:keywords/>
  <dc:language>en-US</dc:language>
  <cp:lastModifiedBy>Bella</cp:lastModifiedBy>
  <cp:lastPrinted>2007-04-10T11:10:00Z</cp:lastPrinted>
  <dcterms:modified xsi:type="dcterms:W3CDTF">2010-05-04T03:18:00Z</dcterms:modified>
  <cp:revision>3</cp:revision>
  <dc:subject/>
  <dc:title>IT Applications</dc:title>
</cp:coreProperties>
</file>